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484137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3219133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358250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9499798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2891188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4607517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